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2.17) 03-06.10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атура    -    Спас-Клепики  рег. №    50.62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6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,9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03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04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станция г. Шату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0700 г. Шатура Московская область, г. Шатура, Проспект Ильича, д. 48</w:t>
            </w:r>
          </w:p>
        </w:tc>
      </w:tr>
      <w:tr>
        <w:trPr>
          <w:trHeight w:val="10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38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Дмитровский Погост 140750 с. Дмитровский Погост Московская область, Шатурский р-н, Дмитровский со., с. Дмитровский Погост, ул. Фрунзе</w:t>
            </w:r>
          </w:p>
        </w:tc>
      </w:tr>
      <w:tr>
        <w:trPr>
          <w:trHeight w:val="10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совый пункт "Спас-Клепики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1030 г. Спас-Клепики Рязанская область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епиковский р-н, г. Спас-Клепики, ул. Просвещения, 1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Ильи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1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евикг. Шату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тин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тин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атура</w:t>
            </w:r>
          </w:p>
        </w:tc>
      </w:tr>
      <w:tr>
        <w:trPr>
          <w:trHeight w:val="24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06 Куровское — Шатура — Дмитровский Погост - Самойли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ривандино</w:t>
            </w:r>
          </w:p>
        </w:tc>
      </w:tr>
      <w:tr>
        <w:trPr>
          <w:trHeight w:val="2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06 Куровское — Шатура — Дмитровский Погост - Самойли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Дмитровский Погост</w:t>
            </w:r>
          </w:p>
        </w:tc>
      </w:tr>
      <w:tr>
        <w:trPr>
          <w:trHeight w:val="1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Дмитровский Погост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Футбо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Дмитровский Погост</w:t>
            </w:r>
          </w:p>
        </w:tc>
      </w:tr>
      <w:tr>
        <w:trPr>
          <w:trHeight w:val="10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Н-12612 Дмитровский Погост -Дерз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05 Егорь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Н-12614 Дубасово-Пятница-Пест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05 Егорь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7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18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14"/>
          <w:rFonts w:eastAsia="Times New Roman"/>
          <w:b w:val="false"/>
          <w:spacing w:val="20"/>
          <w:sz w:val="24"/>
          <w:szCs w:val="24"/>
          <w:lang w:val="ru-RU" w:eastAsia="ru-RU" w:bidi="ar-SA"/>
        </w:rPr>
        <w:t>.1.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 xml:space="preserve">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0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1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3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  <w:r>
              <w:rPr>
                <w:rStyle w:val="FontStyle18"/>
                <w:bCs/>
              </w:rPr>
              <w:t>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3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5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0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8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01:00Z</dcterms:created>
  <dc:creator/>
  <dc:description/>
  <dc:language>en-US</dc:language>
  <cp:lastModifiedBy/>
  <dcterms:modified xsi:type="dcterms:W3CDTF">2018-03-14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